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8915400" cy="7086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708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-9pt;width:701.95pt;height:557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7429500" cy="674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0"/>
                                <w:szCs w:val="100"/>
                              </w:rPr>
                              <w:t>Co-teaching is like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0"/>
                                <w:szCs w:val="100"/>
                              </w:rPr>
                              <w:t>becau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531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00"/>
                          <w:szCs w:val="100"/>
                        </w:rPr>
                      </w:pPr>
                      <w:r>
                        <w:rPr>
                          <w:rFonts w:cs="Century Gothic" w:ascii="Century Gothic" w:hAnsi="Century Gothic"/>
                          <w:sz w:val="100"/>
                          <w:szCs w:val="100"/>
                        </w:rPr>
                        <w:t>Co-teaching is like 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00"/>
                          <w:szCs w:val="100"/>
                        </w:rPr>
                      </w:pPr>
                      <w:r>
                        <w:rPr>
                          <w:rFonts w:cs="Century Gothic" w:ascii="Century Gothic" w:hAnsi="Century Gothic"/>
                          <w:sz w:val="100"/>
                          <w:szCs w:val="100"/>
                        </w:rPr>
                        <w:t>becau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144"/>
                          <w:szCs w:val="14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144"/>
                          <w:szCs w:val="14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144"/>
                          <w:szCs w:val="14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144"/>
                          <w:szCs w:val="14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72"/>
        <w:szCs w:val="72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72"/>
        <w:szCs w:val="7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96"/>
      <w:szCs w:val="9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72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72"/>
      <w:szCs w:val="7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9:00Z</dcterms:created>
  <dc:creator>fcps</dc:creator>
  <dc:description/>
  <cp:keywords/>
  <dc:language>en-US</dc:language>
  <cp:lastModifiedBy>fcps</cp:lastModifiedBy>
  <cp:lastPrinted>2008-11-24T15:06:00Z</cp:lastPrinted>
  <dcterms:modified xsi:type="dcterms:W3CDTF">2008-11-24T20:07:00Z</dcterms:modified>
  <cp:revision>1</cp:revision>
  <dc:subject/>
  <dc:title/>
</cp:coreProperties>
</file>